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S AND MATHEMATICAL SCIENC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MMSC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INVESTIG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3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Arial" w:hAnsi="Arial" w:cs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Calibri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ask consists of 3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S AND MATHEMATICAL SCIENC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MMSC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INVESTIG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3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Arial" w:hAnsi="Arial" w:cs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Calibri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ask consists of 3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RUCTIONS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swer ALL the ques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alculators may be used but you are required to show all the calcula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rite neatly and legibl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You have THREE hours to complete this investig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510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Given the following table of values: 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tbl>
            <w:tblPr>
              <w:tblW w:w="2456" w:type="dxa"/>
              <w:jc w:val="left"/>
              <w:tblInd w:w="10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95"/>
              <w:gridCol w:w="496"/>
              <w:gridCol w:w="496"/>
              <w:gridCol w:w="496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Describe the relationship between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in your own word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Generate a formula that expresses the relationship between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in the given tabl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Draw a graph to represent the relationship between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HINT: The graph must be drawn on a Cartesian Plane or system of axes with units ranging from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8 to + 8 on both the axes. Each unit must be 1 cm in length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5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What type of graph did you draw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591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iven the following table of values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tbl>
            <w:tblPr>
              <w:tblW w:w="2465" w:type="dxa"/>
              <w:jc w:val="left"/>
              <w:tblInd w:w="10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98"/>
              <w:gridCol w:w="498"/>
              <w:gridCol w:w="498"/>
              <w:gridCol w:w="498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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Describe the relationship between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in your own word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Show that the formula that expresses the relationship between x and y in the table is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=</w:t>
            </w: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i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+ 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Draw a graph to represent the relationship between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HINT: The graph must be drawn on a Cartesian Plane or system of axes with units ranging from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8 to + 8 on both the axes. Each unit must be 1 cm in length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5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341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What type of graph did you draw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718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Consider the two cases above in QUESTIONS 1.1 and 1.2. Make a mathematical deduction based on the relationship between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y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and the kind of graph that relationship produces when drawn on the Cartesian Plan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[25]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718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ook at the following statements:    A: 2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+ 7 + 3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= 5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+ 7</w:t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B: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+ 3 =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+ 7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C: 2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+ 1 = 11</w:t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nswer the questions below by writing down for each statement ALL values of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OR Only ONE value of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OR NONE value(s) of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 xml:space="preserve"> 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HINT: You must choose three values to substitute into the statement to make the conclusion on the answer you giv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.1.1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or which value(s) of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will statement A be tru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or which value(s) of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will statement A be never tru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.1.3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or which value(s) of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will statement B be tru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or which value(s) of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will statement B be never tru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or which value(s) of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will statement C be tru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or which value(s) of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will statement C be never tru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524"/>
        <w:gridCol w:w="239"/>
        <w:gridCol w:w="896"/>
      </w:tblGrid>
      <w:tr>
        <w:trPr>
          <w:trHeight w:val="276" w:hRule="atLeast"/>
        </w:trPr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52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Which of the above statements is an equation with only ONE solution? Motivate your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524"/>
        <w:gridCol w:w="239"/>
        <w:gridCol w:w="896"/>
      </w:tblGrid>
      <w:tr>
        <w:trPr>
          <w:trHeight w:val="560" w:hRule="atLeast"/>
        </w:trPr>
        <w:tc>
          <w:tcPr>
            <w:tcW w:w="9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52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Write the values of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that make the following statements true without showing any calculation and say whether the statement is an equation or an identity: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5 +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= 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= 5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+ 6 = 2(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+ 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[25]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Please turn over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Please turn over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Please turn over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MSC4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SBA Task: Investigation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MSC4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SBA Task: Investigation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MMSC4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SBA Task: Investigation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sz w:val="32"/>
      <w:szCs w:val="20"/>
    </w:rPr>
  </w:style>
  <w:style w:type="character" w:styleId="CharChar6">
    <w:name w:val=" Char Char6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5">
    <w:name w:val=" Char Char5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harChar1">
    <w:name w:val=" Char Char1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ZA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0:00Z</dcterms:created>
  <dc:creator>Basil</dc:creator>
  <dc:description/>
  <cp:keywords/>
  <dc:language>en-US</dc:language>
  <cp:lastModifiedBy>Makola.J</cp:lastModifiedBy>
  <cp:lastPrinted>2010-10-27T12:30:00Z</cp:lastPrinted>
  <dcterms:modified xsi:type="dcterms:W3CDTF">2011-10-31T10:25:00Z</dcterms:modified>
  <cp:revision>4</cp:revision>
  <dc:subject/>
  <dc:title/>
</cp:coreProperties>
</file>